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49.45pt" filled="f" o:ole="">
                  <v:imagedata r:id="rId3" o:title=""/>
                </v:shape>
                <o:OLEObject Type="Embed" ProgID="" ShapeID="ole_rId2" DrawAspect="Content" ObjectID="_454528874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/>
      </w:pPr>
      <w:r>
        <w:rPr>
          <w:rFonts w:eastAsia="Bodoni MT" w:cs="Bodoni MT" w:ascii="Bodoni MT" w:hAnsi="Bodoni MT"/>
          <w:b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cs="Bodoni MT" w:ascii="Bodoni MT" w:hAnsi="Bodoni MT"/>
          <w:b/>
          <w:sz w:val="28"/>
          <w:szCs w:val="28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8"/>
          <w:szCs w:val="28"/>
        </w:rPr>
        <w:t>CENTRO TERRITORIALE N. 12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b/>
          <w:color w:val="292929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Tel.095.7634300 – fax 095.604786 – e-mail: ctct705009@istruzione.it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ct705009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  <w:t>705009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2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>Fornitura di dotazioni tecnologiche e laboratoriali per il Progetto “MULTIL@B” Obiettivo A-4 Cod. Prog. A-4-FESR-2008-49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A-4-FESR-2008-49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i/>
          <w:sz w:val="21"/>
          <w:szCs w:val="21"/>
        </w:rPr>
        <w:t>-</w:t>
      </w:r>
      <w:r>
        <w:rPr>
          <w:rFonts w:cs="Verdana" w:ascii="Verdana" w:hAnsi="Verdana"/>
          <w:b/>
          <w:i/>
          <w:sz w:val="21"/>
          <w:szCs w:val="21"/>
        </w:rPr>
        <w:t xml:space="preserve">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710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: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100" w:after="10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dotazioni tecnologiche e laboratoriali per i Centri Territoriali Permanenti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Postazioni mobili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MULTIL@B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firstLine="567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16.205,00 (euro sedicimiladuecentocinque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</w:t>
      </w:r>
      <w:r>
        <w:rPr>
          <w:rFonts w:cs="Arial" w:ascii="Verdana" w:hAnsi="Verdana"/>
          <w:b/>
          <w:sz w:val="24"/>
          <w:szCs w:val="24"/>
        </w:rPr>
        <w:t xml:space="preserve">CENTRO TERRITORIALE N. 12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>c/o Istituto “ 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FORNITURA 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 xml:space="preserve">DI DOTAZIONI LABORATORIALI E TECNOLOGICHE PER IL C.T.P.    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responsabile del procedimento è il Direttore dei Servizi Amministrativi.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right="0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A-4-FESR-2008-4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TRO TERRITORIALE N.12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>c/o Scuola Secondaria “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</w:t>
      </w:r>
    </w:p>
    <w:p>
      <w:pPr>
        <w:pStyle w:val="Normal"/>
        <w:ind w:left="-142" w:hanging="14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(specificare) _____________________________ 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45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45pt;height:37.5pt" filled="f" o:ole="">
                  <v:imagedata r:id="rId6" o:title=""/>
                </v:shape>
                <o:OLEObject Type="Embed" ProgID="" ShapeID="ole_rId5" DrawAspect="Content" ObjectID="_1010884364" r:id="rId5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24"/>
          <w:szCs w:val="24"/>
        </w:rPr>
      </w:pPr>
      <w:r>
        <w:rPr>
          <w:rFonts w:eastAsia="Bodoni MT" w:cs="Bodoni MT" w:ascii="Bodoni MT" w:hAnsi="Bodoni MT"/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4"/>
          <w:szCs w:val="24"/>
        </w:rPr>
      </w:pPr>
      <w:r>
        <w:rPr>
          <w:rFonts w:cs="Bodoni MT" w:ascii="Bodoni MT" w:hAnsi="Bodoni MT"/>
          <w:b/>
          <w:sz w:val="24"/>
          <w:szCs w:val="24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4"/>
          <w:szCs w:val="24"/>
        </w:rPr>
        <w:t xml:space="preserve">CENTRO TERRITORIALE N. 12 </w:t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292929"/>
          <w:sz w:val="32"/>
          <w:szCs w:val="32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  <w:tab/>
        <w:tab/>
        <w:tab/>
        <w:tab/>
        <w:tab/>
        <w:t xml:space="preserve"> </w:t>
      </w:r>
      <w:r>
        <w:rPr>
          <w:rFonts w:cs="Copperplate Gothic Bold" w:ascii="Copperplate Gothic Bold" w:hAnsi="Copperplate Gothic Bold"/>
          <w:b/>
          <w:color w:val="292929"/>
          <w:sz w:val="32"/>
          <w:szCs w:val="32"/>
        </w:rPr>
        <w:t>ACIREALE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rPr/>
      </w:pPr>
      <w:r>
        <w:rPr>
          <w:rFonts w:eastAsia="Roman 10cpi;Arial"/>
        </w:rPr>
        <w:t xml:space="preserve">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OFFERTA PER LA FORNITURA DI POSTAZIONI MULTIMED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A TAVOLO PROCESSORE INTEL CORE 2 DUO O EQUIVALENTI-RAM2GB-HD300GB-SCHEDA VIDEO DEDICATA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LCD 19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>Software Windows 7 con licenza Educa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IDEOPROIETTORE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000 LUME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RASTO 1000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OLUZIONE1024X7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mpante multifunzione laser  con funzione scanner, fotocopiatrice. Iinterfaccia USB. Velocità stampa 20 ppm in B/N ris. Max 1200 x 600 dpi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VI/CIABAT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RELLO PORTACOMPUTER N. 3 PIANI DI APPOGGIO E CON TAVOLA ESTRAIBILE PER TASTIER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OUTER WIRELES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8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Copperplate Gothic Light">
    <w:charset w:val="00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left="0" w:right="0"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Roman 10cpi;Arial"/>
      <w:sz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6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10:08:00Z</dcterms:modified>
  <cp:revision>29</cp:revision>
  <dc:subject/>
  <dc:title/>
</cp:coreProperties>
</file>